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4.2019                                                                                  Załącznik nr 6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Melioracje agrotechniczne – rozdrabnianie pozostałości pozrębowych wraz z przygotowaniem gleby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08367140"/>
      <w:bookmarkStart w:id="1" w:name="__Fieldmark__0_35083671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9 r., poz. 369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08367140"/>
      <w:bookmarkStart w:id="3" w:name="__Fieldmark__1_35083671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13:00Z</dcterms:created>
  <dc:creator>Marlena Olszewska</dc:creator>
  <dc:description/>
  <cp:keywords/>
  <dc:language>en-US</dc:language>
  <cp:lastModifiedBy>Małgorzata Brzezińska</cp:lastModifiedBy>
  <cp:lastPrinted>2017-05-23T14:32:00Z</cp:lastPrinted>
  <dcterms:modified xsi:type="dcterms:W3CDTF">2019-09-23T11:13:00Z</dcterms:modified>
  <cp:revision>2</cp:revision>
  <dc:subject/>
  <dc:title>Nadleśnictwo Złotów</dc:title>
</cp:coreProperties>
</file>